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28"/>
          <w:szCs w:val="28"/>
        </w:rPr>
        <w:t>昆明贵金属研究所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</w:t>
      </w:r>
      <w:r>
        <w:rPr/>
        <w:t>年硕士学位研究生思想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1800"/>
        <w:gridCol w:w="1080"/>
        <w:gridCol w:w="336"/>
        <w:gridCol w:w="924"/>
        <w:gridCol w:w="1980"/>
      </w:tblGrid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第一志愿报考学校、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学校（单位）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所在学校（单位）联系电话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联系电话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内联系人（学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联系电话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个人简历（自高中阶段填写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直系亲属和主要社会关系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人及直系亲属历史上有无重大问题、有无违法违纪行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所在学校（单位）政审意见（政治思想态度、学习或工作现实表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公      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招生单位政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公      章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  月     日</w:t>
            </w:r>
          </w:p>
        </w:tc>
      </w:tr>
    </w:tbl>
    <w:p>
      <w:pPr>
        <w:pStyle w:val="Normal"/>
        <w:ind w:hanging="359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 xml:space="preserve">注： 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此表由考生所在学校（单位）院校（或人事）部门出具意见并加盖印章。</w:t>
      </w:r>
    </w:p>
    <w:p>
      <w:pPr>
        <w:pStyle w:val="Normal"/>
        <w:ind w:left="51" w:hanging="410"/>
        <w:rPr/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此表考生复试前须发送传真，复试时携带原件交我所研招办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8:00Z</dcterms:created>
  <dc:creator>zdg</dc:creator>
  <dc:description/>
  <cp:keywords/>
  <dc:language>en-US</dc:language>
  <cp:lastModifiedBy>User</cp:lastModifiedBy>
  <cp:lastPrinted>2006-04-25T09:40:00Z</cp:lastPrinted>
  <dcterms:modified xsi:type="dcterms:W3CDTF">2016-06-30T02:15:00Z</dcterms:modified>
  <cp:revision>8</cp:revision>
  <dc:subject/>
  <dc:title>广州大学2006年报考硕士学位研究生思想政治审查表</dc:title>
</cp:coreProperties>
</file>